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xDunakeszi Kistérség Többcélú Társulás 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i Tanács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4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</w:rPr>
        <w:t>2013. szeptember 28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Beszámoló a nyári napközis táboroztatás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19/2013. sz. határozatában döntött a nyári napközis táboroztatás költségeinek támogatásáról. A támogatás mértéke egységesen 400,- Ft/fő/nap vol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határozat értelmében a támogatás jogszerű felhasználásáról a települési önkormányzatok közoktatási referensei 2013. szeptember 15-ig beszámolót kötelesek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ített beszámolók alapján a nyári táboroztatás a kistérség 2 településén valósult meg, Gödön, ahol  a gödi gyermekek számára adott lehetőséget a tábor a szünidő tartalmas eltöltésére, Dunakeszin ahol dunakeszi és fóti gyermekek élvezték a tábor nyújtotta lehetőségeket.  A tábor elsődleges célja az volt, hogy segítse és mélyítse a tanulók  erkölcsi nevelést, a haza és a lakóhelye tiszteletét, megbecsülését. A társulástól kapott támogatás felhasználását a következő táblázat tartalma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ott össz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asználás</w:t>
            </w:r>
          </w:p>
        </w:tc>
      </w:tr>
      <w:tr>
        <w:trPr>
          <w:trHeight w:val="6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dunakesz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4.000 Ft</w:t>
            </w:r>
          </w:p>
          <w:p>
            <w:pPr>
              <w:pStyle w:val="Normal"/>
              <w:jc w:val="both"/>
              <w:rPr/>
            </w:pPr>
            <w:r>
              <w:rPr/>
              <w:t>35 nap, átlag 130 gyermek napo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rándulások (Seholsziget, Visegrád) művészeti tevékenységek (szőnyegkészítés, kagylóképek, origami, mandala) </w:t>
            </w:r>
          </w:p>
        </w:tc>
      </w:tr>
      <w:tr>
        <w:trPr>
          <w:trHeight w:val="10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nakeszi (fóti gyerekek utá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44.000,- Ft</w:t>
            </w:r>
          </w:p>
          <w:p>
            <w:pPr>
              <w:pStyle w:val="Normal"/>
              <w:jc w:val="both"/>
              <w:rPr/>
            </w:pPr>
            <w:r>
              <w:rPr/>
              <w:t>35 nap, átlag 30 gyermek napo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merkedés régi mesterségekkel, színházi előadás megtekintése, Pálvölgyi Barlan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ö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.000,- Ft</w:t>
            </w:r>
          </w:p>
          <w:p>
            <w:pPr>
              <w:pStyle w:val="Normal"/>
              <w:jc w:val="both"/>
              <w:rPr/>
            </w:pPr>
            <w:r>
              <w:rPr/>
              <w:t>30 nap alatt 8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ént személyi jellegű kiadások fedezé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928.0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ámlamásolatok a kistérségi ügyintézőnél megtekinthetőe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borvezetők beszámolói alapján a kistérségi támogatásnak is köszönhetően,  minden helyszínen sikerült, színes programokat biztosítani a tábort igénybevevő gyermekek részér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ok barátság kötetett a több helyről érkező gyermek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orozás ideje alatt kulturált környezetben, gyermekközpontú program keretében,  a gyermekek számára lehetővé vált az optimális érzelmi fejlődés, a testi  - lelki szociális kibontakozá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A kistérségi társulás támogatásának is köszönhetően a gyermekek tartalmas időtöltés után élményekkel gazdagon, új barátságok birtokában  távozhattak a táboro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kat megvitatni és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ának  Társulási Tanácsa elfogadja Dunakeszi Város Humán Szolgáltató Központtól, Göd Város Polgármesteri Hivatalától beérkezett nyári napközis táboroztatásról készített beszámolókat.  Felkéri tovább Fót Város Önkormányzatát, hogy  a vonatkozó megállapodás értelmében 743.380,- Ft-ot  utaljon át Dunakeszi Város Humán Szolgáltató Központ  részére a nyári napközis tábor  étkezési térítési díjának rendez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őterjesztést készítette: Lévai Tímea kistérségi és polgármesteri ü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Cseri Tibor</dc:creator>
  <dc:description/>
  <cp:keywords/>
  <dc:language>en-US</dc:language>
  <cp:lastModifiedBy>LevaiT</cp:lastModifiedBy>
  <cp:lastPrinted>2013-11-18T11:49:00Z</cp:lastPrinted>
  <dcterms:modified xsi:type="dcterms:W3CDTF">2013-11-18T10:52:00Z</dcterms:modified>
  <cp:revision>4</cp:revision>
  <dc:subject/>
  <dc:title>Dunakeszi Kistérség Többcélú Társulása</dc:title>
</cp:coreProperties>
</file>